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vizat</w:t>
      </w:r>
    </w:p>
    <w:p>
      <w:pPr>
        <w:pStyle w:val="Normal"/>
        <w:jc w:val="right"/>
        <w:rPr/>
      </w:pPr>
      <w:r>
        <w:rPr/>
        <w:t>Responsabil comisie metodica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vizat </w:t>
      </w:r>
    </w:p>
    <w:p>
      <w:pPr>
        <w:pStyle w:val="Normal"/>
        <w:jc w:val="right"/>
        <w:rPr/>
      </w:pPr>
      <w:r>
        <w:rPr/>
        <w:t xml:space="preserve">Director, </w:t>
      </w:r>
    </w:p>
    <w:p>
      <w:pPr>
        <w:pStyle w:val="Normal"/>
        <w:rPr/>
      </w:pPr>
      <w:r>
        <w:rPr/>
        <w:t>Instituția de învățământ.</w:t>
      </w:r>
    </w:p>
    <w:p>
      <w:pPr>
        <w:pStyle w:val="Normal"/>
        <w:rPr/>
      </w:pPr>
      <w:r>
        <w:rPr/>
        <w:t xml:space="preserve">Disciplina de studiu </w:t>
      </w:r>
      <w:r>
        <w:rPr>
          <w:b/>
          <w:i/>
        </w:rPr>
        <w:t>CHIMIE</w:t>
      </w:r>
      <w:r>
        <w:rPr/>
        <w:t xml:space="preserve"> </w:t>
      </w:r>
    </w:p>
    <w:p>
      <w:pPr>
        <w:pStyle w:val="Normal"/>
        <w:rPr/>
      </w:pPr>
      <w:r>
        <w:rPr/>
        <w:t>Numele şi prenumele cadrului didactic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/>
        <w:t xml:space="preserve">An şcolar </w:t>
      </w:r>
      <w:r>
        <w:rPr>
          <w:b/>
          <w:i/>
        </w:rPr>
        <w:t>2011-2012</w:t>
      </w:r>
    </w:p>
    <w:p>
      <w:pPr>
        <w:pStyle w:val="Normal"/>
        <w:autoSpaceDE w:val="false"/>
        <w:rPr/>
      </w:pPr>
      <w:r>
        <w:rPr/>
        <w:t>Conform programei şcolare aprobate prin Ordinul Ministrului Educaţiei, Cercetării şi Inovării cu nr. 5097/09.09.20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lasa a VII-a</w:t>
      </w:r>
    </w:p>
    <w:p>
      <w:pPr>
        <w:pStyle w:val="Normal"/>
        <w:rPr/>
      </w:pPr>
      <w:r>
        <w:rPr/>
        <w:t>2 ore pe săptămân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MESTRUL I - 30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8"/>
        <w:gridCol w:w="1560"/>
        <w:gridCol w:w="6960"/>
        <w:gridCol w:w="1080"/>
        <w:gridCol w:w="1200"/>
        <w:gridCol w:w="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U.Î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aț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 alo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aptămâ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ORP. SUBSTANTĂ. AMEST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1;2.1;3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Introducere în studiul chimie și importanța acesteia </w:t>
            </w:r>
            <w:r>
              <w:rPr/>
              <w:t>Proprietăţi/ Fenomene fizice și chimice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fr-FR"/>
              </w:rPr>
              <w:t>Amestecuri omogene și eterogene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Separarea substanţelor din amestec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1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SOLUT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1;3.1;4.1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oluții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Concentraţia în procente de mas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4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TOM. ELEMENT CHIMIC. MASĂ ATOM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;2.2;4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5.2;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to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chimic. Simbol chimic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Nucleul atomic.Număr atomic. </w:t>
            </w:r>
            <w:r>
              <w:rPr>
                <w:lang w:val="fr-FR"/>
              </w:rPr>
              <w:t>Număr de masă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Învelișul de electroni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uctura învelişului de electroni pentru primele 18 elemente chimice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Masa atomic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7-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SISTEMUL PERIODIC AL ELEMENTEL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1.2;2.2;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Istoricul sistemului periodic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Structura sistemului periodic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Legătura dintre structura atomului și locul ocupat de un element în sistemul periodi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IFICARE PE UNITĂŢI DE ÎNVĂŢ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CORP. SUBSTANȚĂ. AMESTEC” – 7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Introducere în studiul chimiei și importanța aceste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4.1</w:t>
            </w:r>
          </w:p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Definirea chimiei ca știință experimentală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vidențierea etapelor de evoluție a chimiei de-a lungul timpului </w:t>
            </w:r>
          </w:p>
          <w:p>
            <w:pPr>
              <w:pStyle w:val="Normal"/>
              <w:snapToGrid w:val="false"/>
              <w:rPr/>
            </w:pPr>
            <w:r>
              <w:rPr/>
              <w:t>Identificarea proprietăților materiei</w:t>
            </w:r>
          </w:p>
          <w:p>
            <w:pPr>
              <w:pStyle w:val="Normal"/>
              <w:rPr/>
            </w:pPr>
            <w:r>
              <w:rPr/>
              <w:t>Recunoaşterea noțiunilor de corp, substanță, materie</w:t>
            </w:r>
          </w:p>
          <w:p>
            <w:pPr>
              <w:pStyle w:val="Normal"/>
              <w:rPr/>
            </w:pPr>
            <w:r>
              <w:rPr/>
              <w:t>Structurarea exemplelor de corpuri, substanțe, materie sub formă de tabele</w:t>
            </w:r>
          </w:p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Recunoaşterea ustensilelor și aparaturii de laborato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vidențierea normelor de protecția muncii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plicarea normelor de protecție personală în laboratorul de chimie și de protecția mediului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 clasa a VII-a;</w:t>
            </w:r>
          </w:p>
          <w:p>
            <w:pPr>
              <w:pStyle w:val="Normal"/>
              <w:rPr/>
            </w:pPr>
            <w:r>
              <w:rPr/>
              <w:t xml:space="preserve">Planşe; Corpuri, substanțe, materiale- manual clasa a VII-a,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zentări ppt</w:t>
            </w:r>
          </w:p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Vase, ustensile și aparatură  de laborator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lanşe, regulament de protecţie a muncii în laborat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rse bibliografice, internet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 xml:space="preserve">Tabele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işă de lucru cu ustensile de laborator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valuare orală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prietăţi/ Fenomene fizice și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proprietăților fizice și chimice</w:t>
            </w:r>
          </w:p>
          <w:p>
            <w:pPr>
              <w:pStyle w:val="Normal"/>
              <w:rPr/>
            </w:pPr>
            <w:r>
              <w:rPr/>
              <w:t>Realizarea de experimente care să pună în evidență fenomene fizice și chimice</w:t>
            </w:r>
          </w:p>
          <w:p>
            <w:pPr>
              <w:pStyle w:val="Normal"/>
              <w:rPr/>
            </w:pPr>
            <w:r>
              <w:rPr/>
              <w:t>Interpretarea fenomenelor fizice și chimice în scopul diferențierii acestor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rganizarea datelor observate  sub formă de fişe de observaţie, tabel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bstanţe chimice, vase și ustensile de laborator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  <w:t xml:space="preserve">Fişă de activitate experimentală </w:t>
            </w:r>
          </w:p>
          <w:p>
            <w:pPr>
              <w:pStyle w:val="Normal"/>
              <w:rPr/>
            </w:pPr>
            <w:r>
              <w:rPr/>
              <w:t>Fișa de 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Amestecuri omogene și eteroge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finirea noțiunilor de substanță pură, amestec de substanță, amestec omogen amestec eterogen</w:t>
            </w:r>
          </w:p>
          <w:p>
            <w:pPr>
              <w:pStyle w:val="Normal"/>
              <w:rPr/>
            </w:pPr>
            <w:r>
              <w:rPr/>
              <w:t>Clasificarea amestecurilor după unul sau mai multe criterii</w:t>
            </w:r>
          </w:p>
          <w:p>
            <w:pPr>
              <w:pStyle w:val="Normal"/>
              <w:rPr/>
            </w:pPr>
            <w:r>
              <w:rPr/>
              <w:t>Exemplificarea de substațe pure și amestecuri întalnite în viața cotidian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Interne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țeaua Ae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valuare AeL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pararea substanţelor din amestecu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lizarea experimentală a metodelor de separare a amestecurilor prin decantare, filtrare, cristalizare şi distilare</w:t>
            </w:r>
          </w:p>
          <w:p>
            <w:pPr>
              <w:pStyle w:val="Normal"/>
              <w:rPr/>
            </w:pPr>
            <w:r>
              <w:rPr/>
              <w:t xml:space="preserve">Evidențierea aplicațiilor practice ale metodelor de separare prin prezentarea de referate </w:t>
            </w:r>
          </w:p>
          <w:p>
            <w:pPr>
              <w:pStyle w:val="Normal"/>
              <w:rPr>
                <w:i/>
                <w:i/>
                <w:lang w:val="pt-PT"/>
              </w:rPr>
            </w:pPr>
            <w:r>
              <w:rPr>
                <w:i/>
                <w:lang w:val="pt-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bstanţe chimice, vase și ustensile de laborator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valuarea completării fișelor de lucru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işă de activitate experimentală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zentare referat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valu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ctualizarea cunoștințelor studiate</w:t>
            </w:r>
          </w:p>
          <w:p>
            <w:pPr>
              <w:pStyle w:val="Normal"/>
              <w:rPr/>
            </w:pPr>
            <w:r>
              <w:rPr/>
              <w:t>Rezolvarea testulu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ema de recapitulare</w:t>
            </w:r>
          </w:p>
          <w:p>
            <w:pPr>
              <w:pStyle w:val="Normal"/>
              <w:snapToGrid w:val="false"/>
              <w:rPr/>
            </w:pPr>
            <w:r>
              <w:rPr/>
              <w:t>Test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Evaluarea sumativă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 xml:space="preserve">SOLUŢII ” – 5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60"/>
        <w:gridCol w:w="5760"/>
        <w:gridCol w:w="3000"/>
        <w:gridCol w:w="216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Soluţii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2.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5.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rPr/>
            </w:pPr>
            <w:r>
              <w:rPr/>
              <w:t>Prepararea unor soluţii în scopul definirii noţiunilor de soluţie, dizolvare, solvent, solvat.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rPr/>
            </w:pPr>
            <w:r>
              <w:rPr/>
              <w:t>Conducerea unei investigaţii pentru a determina factorii care influenţează dizolvarea precum si a  modului în care se comportă diferite substanţe în prezenţa apei pentru a defini solubilitatea şi a clasifica substanţele după solubilitate.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rPr/>
            </w:pPr>
            <w:r>
              <w:rPr/>
              <w:t>Conducerea unei investigaţii pe tema diluării/concentrării/saturării soluţiilor.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rPr/>
            </w:pPr>
            <w:r>
              <w:rPr/>
              <w:t>Completarea fişelor (tabelelor) pentru activităţi experimentale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" w:hanging="360"/>
              <w:rPr/>
            </w:pPr>
            <w:r>
              <w:rPr/>
              <w:t xml:space="preserve">     </w:t>
            </w:r>
            <w:r>
              <w:rPr/>
              <w:t xml:space="preserve">Manual, fişe pentru activităţi experimentale, </w:t>
            </w:r>
          </w:p>
          <w:p>
            <w:pPr>
              <w:pStyle w:val="Normal"/>
              <w:snapToGrid w:val="false"/>
              <w:ind w:right="9" w:hanging="360"/>
              <w:rPr/>
            </w:pPr>
            <w:r>
              <w:rPr/>
              <w:t xml:space="preserve">      </w:t>
            </w:r>
            <w:r>
              <w:rPr/>
              <w:t>Substanțe chimice, vase și ustensile de laborator</w:t>
            </w:r>
          </w:p>
          <w:p>
            <w:pPr>
              <w:pStyle w:val="Normal"/>
              <w:ind w:right="150" w:hanging="0"/>
              <w:rPr/>
            </w:pPr>
            <w:r>
              <w:rPr/>
              <w:t>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 xml:space="preserve">Observare sistematica 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Completarea fisei pentru activitati experimentale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Concentraţia  în procente de mas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2.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3.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rPr/>
            </w:pPr>
            <w:r>
              <w:rPr/>
              <w:t xml:space="preserve">Determinarea formulei concentrației procentuale pornind de la câteva situații problema 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rPr/>
            </w:pPr>
            <w:r>
              <w:rPr/>
              <w:t>Interpretarea mărimilor ce intervin in formula concentrației procentuale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rPr/>
            </w:pPr>
            <w:r>
              <w:rPr/>
              <w:t>Aplicarea formulei în diferite situații problema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rPr/>
            </w:pPr>
            <w:r>
              <w:rPr/>
              <w:t>Prepararea unor soluții de diferite concentraț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" w:hanging="360"/>
              <w:rPr/>
            </w:pPr>
            <w:r>
              <w:rPr/>
              <w:t xml:space="preserve">     </w:t>
            </w:r>
            <w:r>
              <w:rPr/>
              <w:t xml:space="preserve">Manual, fişe de lucru </w:t>
            </w:r>
          </w:p>
          <w:p>
            <w:pPr>
              <w:pStyle w:val="Normal"/>
              <w:ind w:right="9" w:hanging="360"/>
              <w:rPr/>
            </w:pPr>
            <w:r>
              <w:rPr/>
              <w:t xml:space="preserve">A   </w:t>
            </w:r>
          </w:p>
          <w:p>
            <w:pPr>
              <w:pStyle w:val="Normal"/>
              <w:snapToGrid w:val="false"/>
              <w:ind w:right="9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pt-BR"/>
              </w:rPr>
            </w:pPr>
            <w:r>
              <w:rPr>
                <w:lang w:val="pt-BR"/>
              </w:rPr>
              <w:t>Observare sistematică a elevilor</w:t>
            </w:r>
          </w:p>
          <w:p>
            <w:pPr>
              <w:pStyle w:val="Normal"/>
              <w:snapToGrid w:val="false"/>
              <w:spacing w:lineRule="atLeast" w:line="100"/>
              <w:rPr>
                <w:lang w:val="pt-BR"/>
              </w:rPr>
            </w:pPr>
            <w:r>
              <w:rPr>
                <w:lang w:val="pt-BR"/>
              </w:rPr>
              <w:t>Evaluare orală</w:t>
            </w:r>
          </w:p>
        </w:tc>
      </w:tr>
      <w:tr>
        <w:trPr/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bleme referitoare la concentraţia procentuală a soluţiilo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" w:leader="none"/>
                <w:tab w:val="left" w:pos="5183" w:leader="none"/>
              </w:tabs>
              <w:snapToGrid w:val="false"/>
              <w:ind w:hanging="700"/>
              <w:rPr/>
            </w:pPr>
            <w:r>
              <w:rPr/>
              <w:t>Rez    Rezolvarea de probleme privind concentraţia procentuala a soluţiilor</w:t>
            </w:r>
          </w:p>
          <w:p>
            <w:pPr>
              <w:pStyle w:val="Normal"/>
              <w:tabs>
                <w:tab w:val="clear" w:pos="720"/>
                <w:tab w:val="left" w:pos="128" w:leader="none"/>
                <w:tab w:val="left" w:pos="5183" w:leader="none"/>
              </w:tabs>
              <w:snapToGrid w:val="false"/>
              <w:ind w:hanging="7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8" w:leader="none"/>
                <w:tab w:val="left" w:pos="5183" w:leader="none"/>
              </w:tabs>
              <w:snapToGrid w:val="false"/>
              <w:ind w:firstLine="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, fișe de lucru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 sistematică.</w:t>
            </w:r>
          </w:p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</w:tr>
      <w:tr>
        <w:trPr/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valuar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ctualizarea cunoștințelor studiate</w:t>
            </w:r>
          </w:p>
          <w:p>
            <w:pPr>
              <w:pStyle w:val="Normal"/>
              <w:rPr/>
            </w:pPr>
            <w:r>
              <w:rPr/>
              <w:t>Rezolvarea testului de evaluare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ema de recapitulare</w:t>
            </w:r>
          </w:p>
          <w:p>
            <w:pPr>
              <w:pStyle w:val="Normal"/>
              <w:snapToGrid w:val="false"/>
              <w:rPr/>
            </w:pPr>
            <w:r>
              <w:rPr/>
              <w:t>Fișa de evaluar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sumat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ATOM. ELEMENT CHIMIC. MASĂ ATOMICĂ” – 12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Atom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omunicarea, sub forma scrisă/orală, a informațiilor privind etapele teoriei atomice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Introducerea suportului noțional referitor la definiția si caracteristicile atomulu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Organizarea unui atelier de lucru,confecționarea de colaje pe tema răspândirii elementelor chimice in natura si in sistemul biologi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Surse bibliografice , internet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lanș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asa a VII-a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ferat privind răspândirea elementelor chimice in sistemul biologic si importanța 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olaje 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lement chimic. Simbol chim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xerciții de scriere a simbolurilor și denumirilor elementelor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lasificarea substanțelor pornind de la definiția elementului chimi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Internet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Aplicație AeL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Fișa de lucru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Manual clasa a VII-a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Evaluare orală</w:t>
            </w:r>
          </w:p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Evaluare AeL</w:t>
            </w:r>
          </w:p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ompletarea fișei de lucru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Nucleul atomic. Număr atomic. Număr de mas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Formularea de ipoteze referitoare  la caracteristicilor nucleon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prezentarea prin simbol a nucleonil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xplicarea semnificației numărului atomic și a numărului de masă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it-IT"/>
              </w:rPr>
              <w:t>Exerciții de stabilire a numărului de protoni şi neutroni pentru diferiţi atomi și de reprezentare a nucleelor atom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 clasa a VII-a</w:t>
            </w:r>
          </w:p>
          <w:p>
            <w:pPr>
              <w:pStyle w:val="Normal"/>
              <w:rPr/>
            </w:pPr>
            <w:r>
              <w:rPr/>
              <w:t>Planşe cu structura nucleului;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  <w:t xml:space="preserve">Fişă de lucru </w:t>
            </w:r>
          </w:p>
          <w:p>
            <w:pPr>
              <w:pStyle w:val="Normal"/>
              <w:rPr/>
            </w:pPr>
            <w:r>
              <w:rPr/>
              <w:t>Fișe de autoevalua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Învelişul de electr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ularea de ipoteze referitoare  la caracteristicile electronului</w:t>
            </w:r>
          </w:p>
          <w:p>
            <w:pPr>
              <w:pStyle w:val="Normal"/>
              <w:rPr/>
            </w:pPr>
            <w:r>
              <w:rPr/>
              <w:t>Reprezentarea prin simbol a electronului</w:t>
            </w:r>
          </w:p>
          <w:p>
            <w:pPr>
              <w:pStyle w:val="Normal"/>
              <w:rPr/>
            </w:pPr>
            <w:r>
              <w:rPr/>
              <w:t xml:space="preserve">Exerciții de stabilire a numărului de electroni  pentru diferiţi atomi </w:t>
            </w:r>
          </w:p>
          <w:p>
            <w:pPr>
              <w:pStyle w:val="Normal"/>
              <w:rPr/>
            </w:pPr>
            <w:r>
              <w:rPr/>
              <w:t>Folosirea tabelelor ce cuprind caracteristici ale atomilor</w:t>
            </w:r>
          </w:p>
          <w:p>
            <w:pPr>
              <w:pStyle w:val="Normal"/>
              <w:rPr/>
            </w:pPr>
            <w:r>
              <w:rPr/>
              <w:t>Folosirea aplicațiilor informatice din rețeaua AeL pentru fixarea noțiunilor privind structura atom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 clasa a VII-a</w:t>
            </w:r>
          </w:p>
          <w:p>
            <w:pPr>
              <w:pStyle w:val="Normal"/>
              <w:rPr/>
            </w:pPr>
            <w:r>
              <w:rPr/>
              <w:t>Planşe cu structura învelișului de electroni;</w:t>
            </w:r>
          </w:p>
          <w:p>
            <w:pPr>
              <w:pStyle w:val="Normal"/>
              <w:rPr/>
            </w:pPr>
            <w:r>
              <w:rPr/>
              <w:t>Aplicație AeL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pletarea fișei de muncă pe grupe de elevi și evaluare frontală</w:t>
            </w:r>
          </w:p>
          <w:p>
            <w:pPr>
              <w:pStyle w:val="Normal"/>
              <w:rPr/>
            </w:pPr>
            <w:r>
              <w:rPr/>
              <w:t>Evaluare A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tructura învelişului de electroni pentru primele 18 elemente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prezentarea structurii stratiforme a învelișului electronic</w:t>
            </w:r>
          </w:p>
          <w:p>
            <w:pPr>
              <w:pStyle w:val="Normal"/>
              <w:rPr/>
            </w:pPr>
            <w:r>
              <w:rPr/>
              <w:t>Enunțarea regulilor de distribuție a electronilor pe straturi</w:t>
            </w:r>
          </w:p>
          <w:p>
            <w:pPr>
              <w:pStyle w:val="Normal"/>
              <w:rPr/>
            </w:pPr>
            <w:r>
              <w:rPr/>
              <w:t>Exerciţii de reprezentare a structurii învelişului electronic al atomului pentru elemente până la Z=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 clasa a VII-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anşe cu structura învelişului electronic</w:t>
            </w:r>
          </w:p>
          <w:p>
            <w:pPr>
              <w:pStyle w:val="Normal"/>
              <w:rPr/>
            </w:pPr>
            <w:r>
              <w:rPr/>
              <w:t>Modele pe suport magnetic</w:t>
            </w:r>
          </w:p>
          <w:p>
            <w:pPr>
              <w:pStyle w:val="Normal"/>
              <w:rPr/>
            </w:pPr>
            <w:r>
              <w:rPr/>
              <w:t>Aplicație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Observarea sistematică a elevil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ompletare fișă de exerciți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valuare AeL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Masa atomică 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Explicarea noțiunilor de masă atomică relativă, masă atomică rotunjit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dentificarea masei atomice relative și a masei atomice rotunjite folosind tabelul cu caracteristicile atomilor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abele cu caracteristicile atomilor, Manual clasa a VII-a,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Fișă cu exerciții pt. Muncă individuală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Completarea fișei de muncă independentă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Barem de evaluare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valu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xerciții de repezentare simbolică a particulelor element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scrierea pe bază de model a structurii atomului</w:t>
            </w:r>
          </w:p>
          <w:p>
            <w:pPr>
              <w:pStyle w:val="Normal"/>
              <w:rPr/>
            </w:pPr>
            <w:r>
              <w:rPr/>
              <w:t>Rezolvarea testului de evaluare  și aplicarea baremul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ema de recapitulare</w:t>
            </w:r>
          </w:p>
          <w:p>
            <w:pPr>
              <w:pStyle w:val="Normal"/>
              <w:rPr/>
            </w:pPr>
            <w:r>
              <w:rPr/>
              <w:t>Fișa de eval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Completare fișei de recapitul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valuarea sumativ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“</w:t>
      </w:r>
      <w:r>
        <w:rPr>
          <w:b/>
        </w:rPr>
        <w:t xml:space="preserve">SISTEMUL PERIODIC AL ELEMENTELOR” – 6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Istoricul sistemului periodic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72" w:hanging="0"/>
              <w:rPr/>
            </w:pPr>
            <w:r>
              <w:rPr/>
              <w:t>Comunicarea orala a primelor incercari de alcatuire a sistemului periodic sub formă de referat de prezentare și prezentări Power Poi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Organizarea unei activităţi independente care să ducă la descoperirea şi înţelegerea legii periodicităţii şi a modului de aşezare a elementelor în sistemul periodic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Realizarea unei machete reprezentând un minisistem periodic cu primele 18 elemente chim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anual clasa a VII-a, </w:t>
            </w:r>
          </w:p>
          <w:p>
            <w:pPr>
              <w:pStyle w:val="Normal"/>
              <w:rPr/>
            </w:pPr>
            <w:r>
              <w:rPr/>
              <w:t>Carton, culori, lipici</w:t>
            </w:r>
          </w:p>
          <w:p>
            <w:pPr>
              <w:pStyle w:val="Normal"/>
              <w:rPr/>
            </w:pPr>
            <w:r>
              <w:rPr/>
              <w:t>Foarfe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Proba orala</w:t>
            </w:r>
          </w:p>
          <w:p>
            <w:pPr>
              <w:pStyle w:val="Normal"/>
              <w:rPr/>
            </w:pPr>
            <w:r>
              <w:rPr/>
              <w:t xml:space="preserve">Macheta minisistem periodic 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ructura sistemului period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72" w:hanging="0"/>
              <w:rPr/>
            </w:pPr>
            <w:r>
              <w:rPr/>
              <w:t>Deducerea structurii sistemului periodi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Explicarea noțiunilor de grupă și perioadă a sistemului periodi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Comunicarea de informaţii privind clasificarea elementelor dupa pozitia in sistemul periodic in metale si nemeta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Observarea proprietățilot metalelor și a nemetalelo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/>
            </w:pPr>
            <w:r>
              <w:rPr/>
              <w:t>Internet, Manual clasa a VII-a, planșa cu sistem periodic, metale, nemetale</w:t>
            </w:r>
          </w:p>
          <w:p>
            <w:pPr>
              <w:pStyle w:val="Normal"/>
              <w:ind w:left="12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Observare sistematică a elevilor</w:t>
            </w:r>
          </w:p>
          <w:p>
            <w:pPr>
              <w:pStyle w:val="Normal"/>
              <w:rPr/>
            </w:pPr>
            <w:r>
              <w:rPr/>
              <w:t>Tabele cu observații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 xml:space="preserve">Legătura dintre structura atomului si locul ocupat de un element în sistemul periodi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>Corelarea structurii invelisului electronic cu pozitia in sistemul periodic pentru elementele cu Z=1-18</w:t>
            </w:r>
          </w:p>
          <w:p>
            <w:pPr>
              <w:pStyle w:val="Normal"/>
              <w:ind w:left="72" w:hanging="0"/>
              <w:rPr/>
            </w:pPr>
            <w:r>
              <w:rPr/>
              <w:t>Exercitii de determinare a pozitiei in sistemul periodic pentru elemente din grupele principale și inver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tea AeL, manual clasa a VII-a, sistem period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 sistematică</w:t>
            </w:r>
          </w:p>
          <w:p>
            <w:pPr>
              <w:pStyle w:val="Normal"/>
              <w:rPr/>
            </w:pPr>
            <w:r>
              <w:rPr/>
              <w:t>Proba orala</w:t>
            </w:r>
          </w:p>
          <w:p>
            <w:pPr>
              <w:pStyle w:val="Normal"/>
              <w:rPr/>
            </w:pPr>
            <w:r>
              <w:rPr/>
              <w:t>Evaluare AeL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valu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ctualizarea cunoștințelor studia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/>
      </w:pPr>
      <w:r>
        <w:rPr>
          <w:b/>
        </w:rPr>
        <w:t>SEMESTRUL II - 40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8"/>
        <w:gridCol w:w="1560"/>
        <w:gridCol w:w="6960"/>
        <w:gridCol w:w="1080"/>
        <w:gridCol w:w="1200"/>
        <w:gridCol w:w="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U.Î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t-BR"/>
              </w:rPr>
              <w:t>Unitatea de învaț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 alo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aptămâ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IONI. MOLECULE. VAL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1.2;2.2;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lecu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enț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16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ULE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;2.2;3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;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rmule chimic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ule chimice ale  compușilor bin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ule chimice ale  compușilor tern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19-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ALCULE PE BAZA FORMULELOR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;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asa moleculară. Masă molară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ol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aport atomic. Raport de masă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it-IT"/>
              </w:rPr>
              <w:t>Compoziția procent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23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TII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;2.4;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;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Definirea reacțiilor chimic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gea conservării nr. de atomi. Ecuații chim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S28-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TIPURI DE REACTII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;2.4;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;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Reacții de combinar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eacții de descompuner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eacții de substituți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eacții de schim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30-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ALTE TIPURI DE REACT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;2.4;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;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eacții lente. Reacții rapid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eacții endoterme. Reacții exoter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34-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IFICARE PE UNITĂŢI DE ÎNVĂŢARE </w:t>
      </w:r>
    </w:p>
    <w:p>
      <w:pPr>
        <w:pStyle w:val="Normal"/>
        <w:jc w:val="center"/>
        <w:rPr/>
      </w:pPr>
      <w:r>
        <w:rPr>
          <w:b/>
        </w:rPr>
        <w:t>UNITATEA DE ÎNVĂȚARE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 xml:space="preserve">IONI. MOLECULE. VALENȚA” – 6 or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on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odelarea procesului de ionizare a atomilor </w:t>
            </w:r>
          </w:p>
          <w:p>
            <w:pPr>
              <w:pStyle w:val="Normal"/>
              <w:rPr/>
            </w:pPr>
            <w:r>
              <w:rPr/>
              <w:t xml:space="preserve">Clasificarea ionilor </w:t>
            </w:r>
          </w:p>
          <w:p>
            <w:pPr>
              <w:pStyle w:val="Normal"/>
              <w:rPr/>
            </w:pPr>
            <w:r>
              <w:rPr/>
              <w:t>Reprezentarea comparativă a structurii atomice cu cea a ionilor</w:t>
            </w:r>
          </w:p>
          <w:p>
            <w:pPr>
              <w:pStyle w:val="Normal"/>
              <w:rPr/>
            </w:pPr>
            <w:r>
              <w:rPr/>
              <w:t>Formularea de ipoteze referitoare la la caracteristicile ionilo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stem periodic</w:t>
            </w:r>
          </w:p>
          <w:p>
            <w:pPr>
              <w:pStyle w:val="Normal"/>
              <w:rPr/>
            </w:pPr>
            <w:r>
              <w:rPr/>
              <w:t xml:space="preserve">Manual clasa a VII-a, </w:t>
            </w:r>
          </w:p>
          <w:p>
            <w:pPr>
              <w:pStyle w:val="Normal"/>
              <w:rPr/>
            </w:pPr>
            <w:r>
              <w:rPr/>
              <w:t>Rețea AeL,</w:t>
            </w:r>
          </w:p>
          <w:p>
            <w:pPr>
              <w:pStyle w:val="Normal"/>
              <w:rPr/>
            </w:pPr>
            <w:r>
              <w:rPr/>
              <w:t xml:space="preserve">Planș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Probe orale</w:t>
            </w:r>
          </w:p>
          <w:p>
            <w:pPr>
              <w:pStyle w:val="Normal"/>
              <w:rPr/>
            </w:pPr>
            <w:r>
              <w:rPr/>
              <w:t>Fișe de lucr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valuare AeL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lecu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ularea de ipoteze referitoare la la caracteristicile moleculelor</w:t>
            </w:r>
          </w:p>
          <w:p>
            <w:pPr>
              <w:pStyle w:val="Normal"/>
              <w:rPr/>
            </w:pPr>
            <w:r>
              <w:rPr/>
              <w:t>Modelarea moleculelor de H</w:t>
            </w:r>
            <w:r>
              <w:rPr>
                <w:vertAlign w:val="subscript"/>
              </w:rPr>
              <w:t>2</w:t>
            </w:r>
            <w:r>
              <w:rPr/>
              <w:t>, Cl</w:t>
            </w:r>
            <w:r>
              <w:rPr>
                <w:vertAlign w:val="subscript"/>
              </w:rPr>
              <w:t>2</w:t>
            </w:r>
            <w:r>
              <w:rPr/>
              <w:t>,N</w:t>
            </w:r>
            <w:r>
              <w:rPr>
                <w:vertAlign w:val="subscript"/>
              </w:rPr>
              <w:t>2</w:t>
            </w:r>
            <w:r>
              <w:rPr/>
              <w:t>,  HCl, CH</w:t>
            </w:r>
            <w:r>
              <w:rPr>
                <w:vertAlign w:val="subscript"/>
              </w:rPr>
              <w:t xml:space="preserve">4,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Execiții de stabilire a covalenței prin reprezentarea unor molecule</w:t>
            </w:r>
          </w:p>
          <w:p>
            <w:pPr>
              <w:pStyle w:val="Normal"/>
              <w:rPr/>
            </w:pPr>
            <w:r>
              <w:rPr/>
              <w:t>Clasificarea moleculelor după felul/numărul atomilor componenţ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e cu bile</w:t>
            </w:r>
          </w:p>
          <w:p>
            <w:pPr>
              <w:pStyle w:val="Normal"/>
              <w:rPr/>
            </w:pPr>
            <w:r>
              <w:rPr/>
              <w:t>Manual clasa a VII-a, Sistem period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nșă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Probe or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Valenţ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Definirea valenței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xplicarea noțiunii de valenț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xerciții de stabilire a valenței pe baza sistemului periodic și a structurii învelișului electroni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istem periodic</w:t>
            </w:r>
          </w:p>
          <w:p>
            <w:pPr>
              <w:pStyle w:val="Normal"/>
              <w:rPr/>
            </w:pPr>
            <w:r>
              <w:rPr/>
              <w:t>Modele pe suport magnet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Fişă de lucru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valu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area unui atelier de lucru pentru modelarea de substanțe ionice și molecule</w:t>
            </w:r>
          </w:p>
          <w:p>
            <w:pPr>
              <w:pStyle w:val="Normal"/>
              <w:rPr/>
            </w:pPr>
            <w:r>
              <w:rPr/>
              <w:t>Rezolvarea testului fi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șă de lucru</w:t>
            </w:r>
          </w:p>
          <w:p>
            <w:pPr>
              <w:pStyle w:val="Normal"/>
              <w:rPr/>
            </w:pPr>
            <w:r>
              <w:rPr/>
              <w:t>Carton, hârtie colorată, lipici, foarfece ,</w:t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duse ale atelierelor de lucru: modele de molecule</w:t>
            </w:r>
          </w:p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6</w:t>
      </w:r>
    </w:p>
    <w:p>
      <w:pPr>
        <w:pStyle w:val="Normal"/>
        <w:jc w:val="center"/>
        <w:rPr/>
      </w:pPr>
      <w:r>
        <w:rPr>
          <w:b/>
          <w:lang w:val="it-IT"/>
        </w:rPr>
        <w:t>“</w:t>
      </w:r>
      <w:r>
        <w:rPr>
          <w:b/>
        </w:rPr>
        <w:t xml:space="preserve">FORMULE CHIMICE” – 8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ormule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plicarea algoritmului de stabilire a formulei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grafică a formulelor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Folosirea terminologiei specifice privind denumirea substanșelor reprezentate prin formule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Modele cu magn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ul periodic al elementelor Manual cls. VII, fișe de luc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completării fișelor de lucru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Formule chimice ale  compușilor bin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Aplicarea algoritmului de stabilirea a formulei chimice pentru compușii binari pe baza valenț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area grafică a formulelor chimice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Folosirea terminologiei specifice privind denumirea substanțelor reprezentate prin formu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Modele cu magn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ul periodic al elementelor 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abele cu exerciții</w:t>
            </w:r>
          </w:p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valuare orală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ompletare tabel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Formule chimice ale compușilor tern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Aplicarea algoritmului de stabilire a formulei chimice pentru compușuu ternar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grafică a formulelor chimice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olosirea terminologiei specifice privind denumirea substanșelor reprezentate prin formu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Modele cu magne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e cu radicali acizi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Sistemul periodic al elementelor Manual cls. </w:t>
            </w:r>
            <w:r>
              <w:rPr>
                <w:lang w:val="it-IT"/>
              </w:rPr>
              <w:t>VII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aplicație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completării fișelor de luc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 AeL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valu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area unui atelier de lucru pentru modelarea formule chimice a unor substanțe compuse cu utilizări practice</w:t>
            </w:r>
          </w:p>
          <w:p>
            <w:pPr>
              <w:pStyle w:val="Normal"/>
              <w:rPr/>
            </w:pPr>
            <w:r>
              <w:rPr/>
              <w:t>Rezolvarea testului fi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net, Fișă de lucru</w:t>
            </w:r>
          </w:p>
          <w:p>
            <w:pPr>
              <w:pStyle w:val="Normal"/>
              <w:rPr/>
            </w:pPr>
            <w:r>
              <w:rPr/>
              <w:t xml:space="preserve">Carton, hârtie colorată, lipici, foarfece </w:t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duse ale atelierelor de lucru Formule de substanțe compuse cu utilizări practice</w:t>
            </w:r>
          </w:p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NITATEA DE ÎNVĂȚARE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CALCULE PE BAZA FORMULELOR CHIMICE” – 8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Masa moleculară. Masă molar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Aplicarea algoritmului de calcul al masei moleculare pentru diverse substanțe compus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plicarea noțiunii de masă molară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lang w:val="pt-BR"/>
              </w:rPr>
              <w:t>Exerciții de calcul al masei moleculare/masei mo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ise de luc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 periodic al element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be oral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M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alcularea molului de substanță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area numărului de moli cuprinși într-o masă de substanță și inver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area numărului de particule cuprinse într-o cantitate de substanță (număr de moli /masă de substanță) și inver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ise de lucru de gru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 periodic al element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legeri de proble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șe de 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Raport atomic. Raport de mas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alcularea raportului atomic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area raportului de masă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xerciții de calcul al raportului atomic/de masă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Determinarea formulei chimice din raportul atomic/de masă 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ise de lucru individua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 periodic al element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legeri de proble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pletarea fișelor de lucru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Compoziția procentu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lcularea compoziției procentu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terminarea formulei chimice din formula procentual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ersarea calculelor chimice prin aplicații AeL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ise de lucru individua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 periodic al element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legeri de proble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țeaua Ae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prin aplicație Ae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 prin test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valu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area unui atelier de lucru pentru modelarea formule chimice a unor substanțe compuse cu utilizări practice</w:t>
            </w:r>
          </w:p>
          <w:p>
            <w:pPr>
              <w:pStyle w:val="Normal"/>
              <w:rPr/>
            </w:pPr>
            <w:r>
              <w:rPr/>
              <w:t>Rezolvarea testului fi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net, Fișă de lucru</w:t>
            </w:r>
          </w:p>
          <w:p>
            <w:pPr>
              <w:pStyle w:val="Normal"/>
              <w:rPr/>
            </w:pPr>
            <w:r>
              <w:rPr/>
              <w:t xml:space="preserve">Carton, hârtie colorată, lipici, foarfece </w:t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duse ale atelierelor de lucru Formule de substanțe compuse cu utilizări practice</w:t>
            </w:r>
          </w:p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399" w:leader="none"/>
          <w:tab w:val="left" w:pos="9450" w:leader="none"/>
        </w:tabs>
        <w:rPr/>
      </w:pPr>
      <w:r>
        <w:rPr>
          <w:b/>
        </w:rPr>
        <w:tab/>
        <w:t>UNITATEA DE ÎNVĂȚARE 8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REACȚII CHIMICE” – 4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ilor chimice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fectuarea de experiențe demonstrative privind reacțiile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cunoașterea vaselor și ustensilelor de laborator folosite în experimen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unei reacții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lasificarea substanțelor compuse după criteriul compoziție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scriere a substanțelor compuse implicate în reacții chim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Observarea sistematică a elev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erate privind fenomene chimice cunoscute din antichitate și evul medi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 prin exerciții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Legea conservării numarului de atomi Ecuații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nunțarea legii conservării numarului de  atom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finirea ecuației chimice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Exerciții de de scriere și de egalare a ecuațiilor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mnificația ecuației chim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urse bibliografice, interne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ișa de luc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legeri de prob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eferate chimic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fișei de lucru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Evalu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Rezolvarea unui test de evalu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zentarea unui proiect la alegere despre o reacție chimică ( pe grupe de lucru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  <w:t>Fișa de evaluare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arem de evaluare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Test de evalu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valuarea pe baza de proiec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99" w:leader="none"/>
          <w:tab w:val="left" w:pos="9450" w:leader="none"/>
        </w:tabs>
        <w:jc w:val="center"/>
        <w:rPr>
          <w:b/>
          <w:b/>
        </w:rPr>
      </w:pPr>
      <w:r>
        <w:rPr>
          <w:b/>
        </w:rPr>
        <w:t>UNITATEA DE ÎNVĂȚARE 9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“ </w:t>
      </w:r>
      <w:r>
        <w:rPr>
          <w:b/>
        </w:rPr>
        <w:t xml:space="preserve">TIPURI DE REACȚII CHIMICE ” – 8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de combinare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ei de combin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 reacției de combin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reprezentare a reacțiilor de combin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lizarea de experimente chimice care să permită studiul reacțiilor de combin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vestigarea unor reacții chimice de combinare cu utilizări pract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terpretarea fișei lucru experimenta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tilizarea retelei AeL pentru studiul reacțiilor de combin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aplicație A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pletarea fișei de laborator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Postere de prezentare și interpretare a concluziilor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de descompun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ei de descompun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 reacției de descompun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reprezentare a reacțiilor de descompun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lizarea de experimente chimice care să permită studiul reacțiilor de descompun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terpretarea fișei lucru experimenta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vestigarea unor reacții chimice de descompunere cu utilizări pract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tilizarea retelei AeL pentru studiul reacțiilor de descompune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aplicație A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Completarea fișei de laborator. </w:t>
            </w:r>
            <w:r>
              <w:rPr>
                <w:lang w:val="it-IT"/>
              </w:rPr>
              <w:t>Postere de prezentare  și interpretare a   concluzi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șa de munca independentă, aplicarea baremului de 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de substituț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ei de substituți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odelarea  reacției de substituți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reprezentare a reacțiilor de substituți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lizarea de experimente chimice care să permită studiul reacțiilor de substituți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vestigarea unor reacții chimice de substituție cu utilizări pract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terpretarea fișei de lucru experimental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tilizarea retelei AeL pentru studiul reacțiilor de substituți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aplicație A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pletarea fisei de laborator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Postere de prezentare  și interpretare a concluziilor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de schi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ei de schimb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 reacției de schimb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reprezentare a reacțiilor de schimb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lizarea de experimente chimice care să permită studiul reacțiilor de schimb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vestigarea unor reacții chimice de schimb cu utilizări pract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terpretarea fișei de lucru experimental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tilizarea retelei AeL pentru studiul reacțiilor de schim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aplicație A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ompletarea fișei de laborator.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Postere de prezentare  și interpretare a concluzi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prin aplicație AeL</w:t>
            </w:r>
          </w:p>
        </w:tc>
      </w:tr>
    </w:tbl>
    <w:p>
      <w:pPr>
        <w:pStyle w:val="Normal"/>
        <w:tabs>
          <w:tab w:val="clear" w:pos="720"/>
          <w:tab w:val="center" w:pos="7399" w:leader="none"/>
          <w:tab w:val="left" w:pos="94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399" w:leader="none"/>
          <w:tab w:val="left" w:pos="9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399" w:leader="none"/>
          <w:tab w:val="left" w:pos="9450" w:leader="none"/>
        </w:tabs>
        <w:jc w:val="center"/>
        <w:rPr>
          <w:b/>
          <w:b/>
        </w:rPr>
      </w:pPr>
      <w:r>
        <w:rPr>
          <w:b/>
        </w:rPr>
        <w:t>UNITATEA DE ÎNVĂȚARE 10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“ </w:t>
      </w:r>
      <w:r>
        <w:rPr>
          <w:b/>
        </w:rPr>
        <w:t xml:space="preserve">ALTE TIPURI DE REACȚII” – 6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lente.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Reacții rapid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ilor lente/ rapide</w:t>
            </w:r>
          </w:p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Exemplificarea de reacții lente/ rapide cu utilizări practice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Investigarea experimentală a unor reacții lente/ rapid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pletarea fișei de lucru experimentale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pletarea fișei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ferate elevi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exoterme. Reacții endote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ilor endoterme/exoterme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xemplificarea de reacții endoterme/exoterme cu utilizări practice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Investigarea experimentală a unor reacții endoterme /exote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terpretarea fișei de lucru experimenta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pletarea fișei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ferate elevi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Rezolvarea unei fișe de evaluar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Prezentarea unui proiect cu o tema la alegere cu privire la substanțele chimice în viața de zi cu zi( pe grupe de lucru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dentificarea factorilor de risc rezultați în urma  aplicării în practică a unor reacții chim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ișa de luc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arem de evalu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Test de evalu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valuarea pe baza de proiecte</w:t>
            </w:r>
          </w:p>
        </w:tc>
      </w:tr>
    </w:tbl>
    <w:p>
      <w:pPr>
        <w:pStyle w:val="Normal"/>
        <w:tabs>
          <w:tab w:val="clear" w:pos="720"/>
          <w:tab w:val="center" w:pos="7399" w:leader="none"/>
          <w:tab w:val="left" w:pos="94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pt-PT"/>
      </w:rPr>
      <w:t>ELEMENTE DE PLANIFICARE,  CLASA a VII-a,  2 O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52:00Z</dcterms:created>
  <dc:creator>school</dc:creator>
  <dc:description/>
  <cp:keywords/>
  <dc:language>en-US</dc:language>
  <cp:lastModifiedBy>daniela.bogdan</cp:lastModifiedBy>
  <dcterms:modified xsi:type="dcterms:W3CDTF">2011-08-15T09:52:00Z</dcterms:modified>
  <cp:revision>28</cp:revision>
  <dc:subject/>
  <dc:title>Avizat</dc:title>
</cp:coreProperties>
</file>